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82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615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317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65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38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9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716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276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59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0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71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8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69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36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954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49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76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