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839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352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183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075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932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323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081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045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504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452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858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64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452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596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84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