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3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12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51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931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16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35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9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90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92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49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3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5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45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