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40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114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882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354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087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217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855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586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11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170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799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153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089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92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800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524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796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