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8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2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349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59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31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67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76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52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32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50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134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137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17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