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7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96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03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198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91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3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03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03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76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8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35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5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75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