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140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010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155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63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757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579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82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020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367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488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053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197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822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845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362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48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381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