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2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696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58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83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429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040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49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95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37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6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899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457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75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64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36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