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76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78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352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060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8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17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60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581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198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106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37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438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210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