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77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494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237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61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69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488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89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884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981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314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71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90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539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34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484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775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21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