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118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662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827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995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920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498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51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24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618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06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21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899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585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40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