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19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450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07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939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785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105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200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90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19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238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77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01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9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