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370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6184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621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58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779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001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460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505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242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473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886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307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70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741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381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6632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