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570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887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90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087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897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31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8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22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184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85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08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641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48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94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7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