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053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735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888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498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878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269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35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438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807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533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230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602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745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