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65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98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91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476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597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22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07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67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24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902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22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601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483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469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46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446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434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