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650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128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7360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3513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485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3999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602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5807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533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9567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69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588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4582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144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6928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