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966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774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248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670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257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394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532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255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538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088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212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972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24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