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762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3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045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80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431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31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60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252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450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081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003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04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017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39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685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001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72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