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013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950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118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640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372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439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516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250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628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04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442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696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401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215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590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