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46489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02754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43242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26828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16428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49316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24921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6523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42215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80165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30762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54596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12848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