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583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178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001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113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47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652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472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64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303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836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987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67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91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444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024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818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488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