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49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542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86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01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04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48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08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95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63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200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454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351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55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39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656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