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6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072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68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500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942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88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150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729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66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14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41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546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250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