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434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831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670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149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411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3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215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013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46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372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63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897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695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844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413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564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799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