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282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310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029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661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680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687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238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03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2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447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558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582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487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733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757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