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75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124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875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698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2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561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449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338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460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596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182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573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772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