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02685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3567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75911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57765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12414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81298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24663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07402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58435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36734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19561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72744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18019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83377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55287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29425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49668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