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513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130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719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170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606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431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57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669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973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612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679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06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805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665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587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