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5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51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85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68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2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42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64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84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43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3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97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52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