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878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093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162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59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176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29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634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94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668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813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872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178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213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361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900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50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696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