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115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260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929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040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627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526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455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600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872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596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680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542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639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517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972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