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1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71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45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67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5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0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7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78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50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53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7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67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