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5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03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34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3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294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94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38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385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88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5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5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21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1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09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0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359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