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0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94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954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00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6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7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80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70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75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5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9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99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16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52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5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