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505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396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258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561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910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450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184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225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543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70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292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78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535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