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34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115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2236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571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654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134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30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684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0238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8027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422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138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6655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008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004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546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985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