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137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341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931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632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216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313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554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223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020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031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425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903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606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528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509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