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516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002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7512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5444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56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648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269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296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692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045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655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292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637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