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656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35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82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753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37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073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421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115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46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0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55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54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158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935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36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694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040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