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505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142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765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900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019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797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303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422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168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800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452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252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516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850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5582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