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978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128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5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97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252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215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859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599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747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888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421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81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334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