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47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459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594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130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651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474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463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73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3632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369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72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31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085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57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507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997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