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25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674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740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64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38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2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212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6536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543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07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12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10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97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938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288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