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43070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95990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79408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49125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90871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95299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29514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5851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39497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75182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68223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88448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40845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