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151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602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014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083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572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530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674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628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595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303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243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849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875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031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967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823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626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