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414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027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5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9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851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5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750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35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47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51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7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68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237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