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4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693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693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068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81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37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034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934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7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807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80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8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4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