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96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83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946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17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23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67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72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945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50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321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9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3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06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848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441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24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90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