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336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3867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4859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4058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0535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4425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6719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4138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811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5847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6027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9240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3788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1571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9701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